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4112"/>
      </w:tblGrid>
      <w:tr>
        <w:trPr/>
        <w:tc>
          <w:tcPr>
            <w:tcW w:w="5248" w:type="dxa"/>
            <w:tcBorders>
              <w:top w:val="thinThickSmallGap" w:sz="2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 xml:space="preserve">Εκπαιδευτική Ενότητα </w:t>
              <w:br/>
            </w:r>
          </w:p>
        </w:tc>
        <w:tc>
          <w:tcPr>
            <w:tcW w:w="4112" w:type="dxa"/>
            <w:tcBorders>
              <w:top w:val="thinThickSmallGap" w:sz="2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Παρατηρήσεις</w:t>
            </w:r>
          </w:p>
        </w:tc>
      </w:tr>
      <w:tr>
        <w:trPr/>
        <w:tc>
          <w:tcPr>
            <w:tcW w:w="5248" w:type="dxa"/>
            <w:tcBorders>
              <w:top w:val="single" w:sz="12" w:space="0" w:color="000000"/>
              <w:left w:val="doub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color w:val="000000"/>
                <w:sz w:val="20"/>
                <w:szCs w:val="20"/>
              </w:rPr>
              <w:t>ΠΑΡΟΥΣΙΑΣΗ ΕΤΑΙΡΕΙΑΣ.</w:t>
            </w:r>
            <w:r>
              <w:rPr>
                <w:color w:val="000000"/>
                <w:sz w:val="20"/>
                <w:szCs w:val="20"/>
              </w:rPr>
              <w:br/>
              <w:t>Οργανωτική δομή, διοίκηση, προϊόντα/υπηρεσίες, πελατολόγιο,  εξοπλισμός, συστήματα μηχανογράφησης,  διαδικασίες παραγωγής και εκτέλεσης εργασιών κλ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ΛΕΠΤΟΜΕΡΗΣ ΠΕΡΙΓΡΑΦΗ ΘΕΣΗΣ  ΕΡΓΑΣΙΑΣ. (</w:t>
            </w:r>
            <w:r>
              <w:rPr>
                <w:color w:val="000000"/>
                <w:sz w:val="20"/>
                <w:szCs w:val="20"/>
              </w:rPr>
              <w:t xml:space="preserve">Περιγραφή δραστηριοτήτων τμήματος, καθηκοντολόγια, αρμοδιότητες, στόχοι, μέτρηση αποτελεσματικότητας κ.λ.π </w:t>
            </w:r>
            <w:r>
              <w:rPr>
                <w:b/>
                <w:bCs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color w:val="000000"/>
                <w:sz w:val="20"/>
                <w:szCs w:val="20"/>
              </w:rPr>
              <w:t>ΠΑΡΟΥΣΙΑΣΗ του Σ.Δ.Π.</w:t>
            </w:r>
            <w:r>
              <w:rPr>
                <w:color w:val="000000"/>
                <w:sz w:val="20"/>
                <w:szCs w:val="20"/>
              </w:rPr>
              <w:br/>
              <w:t xml:space="preserve">Πρόγραμμα καθαρισμού,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Πολιτική, Στόχοι του Σ.Δ.Π, Εφαρμογή διαδικασιών / διεργασιών συστήματος, Συμπλήρωση και τήρηση  εντύπων και αρχείων ποιότητας.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ΓΕΝΙΚΑ ΘΕΜΑΤΑ.</w:t>
            </w:r>
            <w:r>
              <w:rPr>
                <w:color w:val="000000"/>
                <w:sz w:val="20"/>
                <w:szCs w:val="20"/>
              </w:rPr>
              <w:br/>
              <w:t>Ωράριο εργασίας,  Εργατική νομοθεσία,  Ασθένεια, Διακοπές ειδικές άδειες, Μισθοδοσία, Συμπεριφορά προσωπικού κ.λ.π.</w:t>
              <w:br/>
              <w:br/>
              <w:br/>
            </w:r>
            <w:r>
              <w:rPr>
                <w:b/>
                <w:color w:val="000000"/>
                <w:sz w:val="20"/>
                <w:szCs w:val="20"/>
              </w:rPr>
              <w:t>ΕΙΔΙΚΑ ΘΕΜΑΤ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Ασφάλεια στο χώρο εργασίας,  προστασία περιβάλλοντος, πυρασφάλεια,  κλπ.</w:t>
              <w:br/>
              <w:br/>
              <w:br/>
              <w:br/>
              <w:t>Υπ/φη: ..........................................   (Υπάλληλος)</w:t>
              <w:br/>
              <w:br/>
              <w:t>Ημ/νία Ολοκλήρωσης: ..........................................</w:t>
              <w:br/>
              <w:br/>
              <w:t>Υπ/φη: ..........................................   (Εκπαιδευτής)</w:t>
              <w:br/>
              <w:br/>
              <w:t>Ημ/νία Ολοκλήρωσης: ..........................................</w:t>
              <w:br/>
            </w:r>
          </w:p>
        </w:tc>
        <w:tc>
          <w:tcPr>
            <w:tcW w:w="4112" w:type="dxa"/>
            <w:tcBorders>
              <w:top w:val="single" w:sz="12" w:space="0" w:color="000000"/>
              <w:left w:val="double" w:sz="6" w:space="0" w:color="000000"/>
              <w:bottom w:val="thinThickSmallGap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ΕΙΣΑΓΩΓΙΚΗ ΕΚΠΑΙΔΕΥΣΗ ΠΡΟΣΩΠΙΚΟΥ (Ε</w:t>
      </w:r>
      <w:r>
        <w:rPr>
          <w:b/>
          <w:sz w:val="32"/>
          <w:szCs w:val="32"/>
          <w:lang w:val="en-US"/>
        </w:rPr>
        <w:t>E022-1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/>
        <w:tc>
          <w:tcPr>
            <w:tcW w:w="9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Ονοματεπώνυμο: ..................................</w:t>
              <w:br/>
              <w:t>Ημ/νία Έναρξης: ..................................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</w:rPr>
              <w:t>Θέση (Εργασία): 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22-1          </w:t>
    </w:r>
    <w:r>
      <w:rPr>
        <w:sz w:val="20"/>
        <w:szCs w:val="20"/>
      </w:rPr>
      <w:t xml:space="preserve">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0:00Z</dcterms:created>
  <dc:creator>Στεφανος</dc:creator>
  <dc:description/>
  <cp:keywords/>
  <dc:language>en-US</dc:language>
  <cp:lastModifiedBy>Στεφανος</cp:lastModifiedBy>
  <dcterms:modified xsi:type="dcterms:W3CDTF">2008-11-01T08:10:00Z</dcterms:modified>
  <cp:revision>2</cp:revision>
  <dc:subject/>
  <dc:title/>
</cp:coreProperties>
</file>